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1332126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4666521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6812581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677957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34152001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762960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839994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69531967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7042241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51220438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62381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3342378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95012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39902873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4171061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180765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29098434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780473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78120160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7789343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7898422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88908099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98681754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639789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554377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8113083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