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328853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848189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6183547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3202274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4130441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469928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4262323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273373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01591335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5135564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044321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9464252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8640702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59181446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39287412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631112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8145929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701491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4417225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3345101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3095167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261505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5728177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792585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7304665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718596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