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4260570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0606939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153044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7306383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0366228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9647634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5303315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44902153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97022833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760349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3970972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4013668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3231322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4105708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6620250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300822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539020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9939047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82253837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942616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6237150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5330265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4710202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7312569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7351208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385390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