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4400043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50175131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983753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54803110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42554879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378739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9303232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88318932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56351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5586395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26959781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0763398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92654997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217969530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0127367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4290335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555005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1256729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016860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0345144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190672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019052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762482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9920717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51161151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48787959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78202655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6144980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0610175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31631363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5553552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585671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94154941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8989575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40229285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2565234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0900100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4125844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38155160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7433096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8703916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84250047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5561170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558884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1392390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1274649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67623775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8572943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6909649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9517203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38032347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4228298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4915430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174725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1063496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68762870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7742930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