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9996101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3534587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67854493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2550769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98990256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3486935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254495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7224226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988845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8611160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531358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761627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3803207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93975214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4728969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61680450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34643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3482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28533657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553935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878574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8386718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96658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8627655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0367378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2144098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