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884309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7520671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7326364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8969646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0735460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9481268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463530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101649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765643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2665046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9351858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2746063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1112068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70279442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9700524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7727054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576574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1939904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46561393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8826106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699951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0570969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2734937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10956915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222033238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120825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