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062695717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486054508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759862167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2002859145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032088241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401146164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843464305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787645838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862085831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98152414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86304153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098181962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255353016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72898641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5745343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15663840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948689774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418008351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673384357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868692209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627995372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075770937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553701121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160863138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235784725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23639002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