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632107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5411784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0013710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881752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3343513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709537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6191013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584246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16243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7291886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8250316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618059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0700595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8680775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6504912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1668722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5696338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0572855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005879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7753892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8383193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4134228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3486857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57166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063038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484367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0476521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9394950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86635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9222954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688366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03549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381437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4282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57797410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458595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1866288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3310115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6058021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5002977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020901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5159090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630492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275829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