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35952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231314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707750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311790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35555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598794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7104205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3344463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226310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747526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5749556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3083449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270275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121989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76173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8160951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577948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5723337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703416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37929998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8021445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0250340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228591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521621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21527297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6203751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639315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02543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747119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821582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479435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4891757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23448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0997381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228660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902034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13739891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749122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314616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9237776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9442407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067642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4060741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2863287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9041649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7040088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829017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196474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355530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1693515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275498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9298546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98634047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12295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5464951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9475414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