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8285730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6266820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292050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0016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2378704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20607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892771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3219908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06443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696771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009448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529434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367757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81555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97835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1217771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570079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7334811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3814227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7918024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1310624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8729776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661422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05674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347078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9132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285773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867713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436021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747167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092650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8691938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638483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343323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230551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9765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3117447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48974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4332973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8964860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471038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992212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6090666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80394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934139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216288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96011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8692708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8608097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6928279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7770402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5054762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01568284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165980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341503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44563968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