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7934491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627498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510693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338288356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7616556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56012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626151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745896645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2188671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31472987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7168543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4962108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599131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