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73376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07565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11400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192952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387610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84798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16900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7868654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697744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17173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514084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565250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430001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630837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60730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83703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88959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70231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040761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054122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341472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79106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190668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345343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840934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97914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