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149359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93018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104409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83499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67490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3780580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809247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049991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621689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326424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837520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15017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101508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110526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75242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14999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870107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58048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38091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522396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70773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440221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4412836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610510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546260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99791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