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338905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868068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206952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47582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727372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29767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154702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690482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2660904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388476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41995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08682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202519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56837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373377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168298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26645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260951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32148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914273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81571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055072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24046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36469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476423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50994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