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02270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32215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441703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28429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29099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72179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730896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80459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80267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86060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672337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01577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0200263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23307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4666768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749739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26438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8703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96239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586099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33316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40232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131555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17947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87111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80578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