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98015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38373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55372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914616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75853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05460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58886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46302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43964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3178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78450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86954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23357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83985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33134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6452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21497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01760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767348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83208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70032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80834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177752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55656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95921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43486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