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00502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3439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781238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211861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48043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61224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530017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2455118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5761823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649207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272909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64815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465425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153453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180083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332419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185365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988651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102340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9772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864457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11392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2831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307767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3081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297907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