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04361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566342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48044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74002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67459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921685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431166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04705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836938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924691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06536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58239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826990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261333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208062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3737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070717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697155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67330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775391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4810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680884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90503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44643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43560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7715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