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266457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510009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227142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827054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216453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745749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092534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629438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165679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372309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97425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17542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875078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33021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717759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001664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240443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980940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2168555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763830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88122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187828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84129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223872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722266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577690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48979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3710610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082518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24317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362434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280161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4302854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792846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750243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444264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052305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852709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8079952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28420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56818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3925097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374465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01395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5838004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356246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299320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082391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199404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686414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7160428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309984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491288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798566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591462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695307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871760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