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919948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479028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51275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6120156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02334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64140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049060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963071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625973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371898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34818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67483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00188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88065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133767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14929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020054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58400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221481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62119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4623543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1443778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303933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09587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66468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589539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