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5246929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4249041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6250690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9611366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7277964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1251400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062149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084258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6948252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2539904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6280899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3878178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1239188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839005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808616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336356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9161027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378550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1310438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746608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533727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9693011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2687719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311412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7285385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945357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