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420191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939987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3131559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2424766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4400837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352195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5574068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2804141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353161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593177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13083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9394880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758526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605334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138263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3576851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5439273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2657080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4987251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0525922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2091621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4545257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983647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151968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061748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096993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