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3579020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409911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207796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895863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8697731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592852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987544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857333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785021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6576630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2410661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2052168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709918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396155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4999677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2103260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106276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435555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27154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5459125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358545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5088775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9200423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64991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9834248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141739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820276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422214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2361535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7211394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0177603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056335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717834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5144324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567623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759742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0290064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4257070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4804213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258498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4860506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1549992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6410396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8637420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