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183368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337499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44850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802168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72503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341295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444325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304087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5212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42949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99862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449504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33748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21090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05967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036129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08469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80931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80272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50220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60079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51879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39685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26591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72738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73392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40870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277557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35408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308858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12988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1386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8941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515361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660296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2415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134719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44974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037299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646340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43489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00598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51488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404413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647939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109281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671631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86482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888264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2958074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549003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5489961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6284706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381216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59759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608989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