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72231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93188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93434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62982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71471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24935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38157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72568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91330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32538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8895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29010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56770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72762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05608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08961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73707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43461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3538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61700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48206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75585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66952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40602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0928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74279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86184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9743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62707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42653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48924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36346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11864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52814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22623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98243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78708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70158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31089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68987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55148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23896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09062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88182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06662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06874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29965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6462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56776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43757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54547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087555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552469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44381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35577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78979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