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949971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992079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4827327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4584416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60232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16003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764624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9973609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3332938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503041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08788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815437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7622773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