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2900564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7534455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9586081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6154897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461025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216093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0278196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5739223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1632876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195571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6587041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312304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1045162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3786147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5451474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784241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41264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308498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6633059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4102725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1271686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3846080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856369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5724454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1536114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879307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