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307762594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138221674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867483481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511299559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934687945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663376620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32670548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221537521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310196588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660191329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2111413844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096154282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295333398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687028454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41262016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43725601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982045360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609554312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218071459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180819529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727029919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57190646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14136114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55417832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43492500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7916774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