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7743273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3465690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005198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685241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3384812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4981316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0022782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8767108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0917574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432226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7961923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5491423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0603472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924074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8085420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0280489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5006219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60431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246790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5803259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9261227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0583283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8000835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507317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9548409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289817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