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41017110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9570890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4057712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8758186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022967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42124587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88420244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95613592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8924570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7108927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8281243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1124065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96586936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3106194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41732208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9297545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3167176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35350935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5187963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12594157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9033475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6981291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55668150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3270962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47908647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9144960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