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83995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35381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53371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56183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67026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93664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43383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39292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745420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932629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73157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13745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18908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39426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46385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68045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277206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446068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45719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289438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798577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93017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369812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72664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5747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81495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