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487052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20072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8509942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360699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886672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1518079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820881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1338551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6786366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741958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20920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3845590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044844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2931354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8107569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9213417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726348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869693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5687649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034746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653829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1713160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00536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799019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2949331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3830027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