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8655782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8990545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2075766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2259344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392738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096728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2778471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7116498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8945097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6421899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054942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8117251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5817897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7706988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1925660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9739561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502153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7148100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8227524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3711508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12004816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2661922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55905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6888336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203640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998955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