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44423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321831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574101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286096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9272386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7132882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3316016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1421972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3402717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867844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51786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9947549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211477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1574038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611956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42937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017624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50780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70814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724701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7124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511874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213347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2763279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053286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62165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