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44338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037428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6529897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91123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85713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161731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3021379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60879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311764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46131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003673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6392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573429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245502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459694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258584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738987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47309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325123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436016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48734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51049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59652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40407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214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21642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464592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1005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779880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99932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47410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046193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343592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477846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64650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70311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0564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47420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72885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8622860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323871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52200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234647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71983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67009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09977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0762959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10756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088736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1188464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61377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73126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05824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427514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863500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20040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43094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