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798855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2113429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3755707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7563092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8696061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6632641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436622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6255665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2107857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5965008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0275599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4142770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136506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0056158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2025646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5378605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633359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570342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9075089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0427491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3090676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9008564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941483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5636102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439711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8241964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