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486724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224925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100565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70795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36276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451353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548784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90966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99694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223774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07831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155101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9142128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74619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416772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06657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86734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856737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173118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830022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396916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948987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815563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56811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63872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10441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