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98375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73994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5261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071959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05093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568206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793271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66168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0076993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82676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08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430581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623846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71226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17987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36716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72314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736298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63568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355333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169407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572723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348292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58516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193885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7548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