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47737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85581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66139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64781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34805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82447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31346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07108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86302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98706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09319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71359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93479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03677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48900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22285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16462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9349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06482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2194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3086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86128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7218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99094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38472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07309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36106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82528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47813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10451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98701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71166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4976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08080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62525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2469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07299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05582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66124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3851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5723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02402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85308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3926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