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12400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036485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043141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424524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555550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116900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559893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71884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658074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5227216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351496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13006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38509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342024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5357055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093461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34448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116402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84383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094221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675076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6940086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233602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946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935889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1221085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456053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22591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358469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073701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9657961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794742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47927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586319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214363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122676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877851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613951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798012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2131404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568628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359134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148968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978121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084879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54542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5106690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5481707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3728850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2639568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6332683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5558570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7427751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54129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6064901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9339359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