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96092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4137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306177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42583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047168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97819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0360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34631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90669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593819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84876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122631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61776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288754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91501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04772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18113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26702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78049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18290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883961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882925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3369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423673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50637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124778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6600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92397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83581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28687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13393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16555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61817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714007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51279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6475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342156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62543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170965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40959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06936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89744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01213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78783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921419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87361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588970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91307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7431512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4659147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0498535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5578145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4093582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4557222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429220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417934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