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631961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9075026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9183338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1569773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818865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934739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4860982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1981869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6277025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63457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90443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12072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398838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