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07102398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6527707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76010529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50759973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84010159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1556751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4511854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7768511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2680303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74566393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12397275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74898606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7566613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51285327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46799803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6325709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9235966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4596088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36704317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78431164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8086533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1934601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84286102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6065139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0721076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86512164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