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943433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363744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714015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977368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151414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7067930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630018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904265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9430252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07136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618872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03705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9836340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163924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047684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87468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643438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356486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7527743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412186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2795684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116414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399925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83946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232643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59884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