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98220763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50831386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35779327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60178247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046100963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312469191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056362106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780086407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37947166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892107812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495811109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032451691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3914787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73525518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73906088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624181656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80101854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23258963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89124526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265014330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508340171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219489632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575939385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72937728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831051445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52053894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