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445673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1738079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0870217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9460710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0723027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3735978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0197408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8709062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359718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220781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702075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6542094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8267771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5592918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9626469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030170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8227529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8304429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7274745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90834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5851299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629696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158231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3951438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2084019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200339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