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19018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13833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121664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463126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77207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729348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34085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541403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4204821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95151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01437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204803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283634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1014977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5214683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088659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822007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81142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77666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406559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863647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5606430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59668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716377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316748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06812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