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79743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048602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57918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22085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77244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940069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457187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71331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136105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64576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33394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26173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51227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516329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251721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01792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12021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56136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71810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837251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9785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075279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2453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71855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93346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969413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