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568835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38016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61382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80015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89221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29856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810749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17833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502375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926861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403100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35001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7325858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79148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274447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175391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291685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79124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96737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50660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61842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20413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013901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57218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441039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6828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