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5487795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2347534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712612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4603987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6617566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5459087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8162527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111528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0375214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945497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2547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724065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4148060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3770194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952316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80195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249943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2041547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0428812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224891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4732914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668527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8972122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6277432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213547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100817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